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06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20 metų sausio 1 d. - 536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20.06.30 dienai pateiktos už 2020 m. šeš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9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56,00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5828,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29,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21,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096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297,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4637,76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21,4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37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5,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0,4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5,80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0,3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uo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,5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6058,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5828,9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29,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6379,9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astaba Nr. 4 Finansavimo pajam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5.Finansavimo pajamos iš valsybės biudžeto mažesnės, lyginant su praėjusių metų II ketvirčiu, kadangi 2020 m. II ketvirtį panaudota mažiau valstybės biudžeto lėš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5 Pagrindinės veiklos kitos pajam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. Pagrindinės veiklos kitos pajamos padidėjo lyginant su praėjusių metų II ketvirčiu, kadangi padidėjo atlyginimas už moksl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6 Sunaudotų ir parduotų atsargų savika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Sunaudotų ir parduotų atsargų savikaina sumažėjo, lyginant su praėjusių metų atsargų savikaina, kadangi buvo nupirkta ir sunaudota mažiau atsargų.</w:t>
      </w:r>
    </w:p>
    <w:p>
      <w:pPr>
        <w:pStyle w:val="Normal"/>
        <w:rPr/>
      </w:pPr>
      <w:r>
        <w:rPr/>
        <w:t xml:space="preserve">       </w:t>
      </w:r>
      <w:r>
        <w:rPr/>
        <w:t>18.Apskaitinių įverčių keitimo per II-ąjį ketvirtį nebuvo.</w:t>
      </w:r>
    </w:p>
    <w:p>
      <w:pPr>
        <w:pStyle w:val="Normal"/>
        <w:rPr/>
      </w:pPr>
      <w:r>
        <w:rPr/>
        <w:t xml:space="preserve">       </w:t>
      </w:r>
      <w:r>
        <w:rPr/>
        <w:t>19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</w:t>
      </w:r>
      <w:r>
        <w:rPr/>
        <w:t>20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21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22.   Reikšmingų įvykių po metinių finansinių atskaitų pateikimo iki  ataskaitinio laikotarpio paskutinės dienos  VSS nebu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.e.direktoriaus pareigas                                                                                           Irena Šliuželienė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9-05-17T13:13:00Z</cp:lastPrinted>
  <dcterms:modified xsi:type="dcterms:W3CDTF">2020-08-19T13:13:00Z</dcterms:modified>
  <cp:revision>75</cp:revision>
  <dc:subject/>
  <dc:title> </dc:title>
</cp:coreProperties>
</file>